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object w:dxaOrig="105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7.35pt;height:48.6pt;mso-wrap-distance-left:5.65pt;mso-wrap-distance-right:5.6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94382997" r:id="rId2"/>
        </w:object>
        <w:t xml:space="preserve">               </w:t>
      </w:r>
      <w:r>
        <w:rPr/>
        <w:tab/>
        <w:tab/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745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t xml:space="preserve">  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055</wp:posOffset>
                </wp:positionH>
                <wp:positionV relativeFrom="paragraph">
                  <wp:posOffset>795655</wp:posOffset>
                </wp:positionV>
                <wp:extent cx="2031365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COMPETENZE PER LO SVILUPPO F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MBIENTI PER L’APPRENDIMENTO FES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32.6pt;mso-wrap-distance-left:9.05pt;mso-wrap-distance-right:9.05pt;mso-wrap-distance-top:0pt;mso-wrap-distance-bottom:0pt;margin-top:62.6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COMPETENZE PER LO SVILUPPO FS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MBIENTI PER L’APPRENDIMENTO FES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01445</wp:posOffset>
                </wp:positionH>
                <wp:positionV relativeFrom="paragraph">
                  <wp:posOffset>681355</wp:posOffset>
                </wp:positionV>
                <wp:extent cx="18669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9pt;mso-wrap-distance-left:9.05pt;mso-wrap-distance-right:9.05pt;mso-wrap-distance-top:0pt;mso-wrap-distance-bottom:0pt;margin-top:53.65pt;mso-position-vertical-relative:text;margin-left:-11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UNIONE EUROP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FONDO SOCIALE EUROPE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38505" cy="67183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26" w:hanging="0"/>
        <w:jc w:val="center"/>
        <w:rPr>
          <w:b/>
          <w:b/>
          <w:i/>
          <w:i/>
        </w:rPr>
      </w:pPr>
      <w:r>
        <w:rPr>
          <w:b/>
          <w:i/>
        </w:rPr>
        <w:t>REPUBBLICA ITALIANA REGIONE SICIL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IREZIONE DIDATTICA STATAL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bCs/>
          <w:i/>
        </w:rPr>
        <w:t>2° CIRCOLO DIDATTICO “DON A. LA MELA”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Via Frassino s/n - 95031  ADRANO –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TEL. 095-7692670 FAX 095-7693748-Codice meccanografico CTEE043009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hyperlink r:id="rId6">
        <w:r>
          <w:rPr>
            <w:rStyle w:val="InternetLink"/>
            <w:b/>
            <w:i/>
            <w:color w:val="000000"/>
          </w:rPr>
          <w:t>www.cdantonino</w:t>
        </w:r>
      </w:hyperlink>
      <w:r>
        <w:rPr>
          <w:b/>
          <w:i/>
        </w:rPr>
        <w:t>lamelaadrano.i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ot. n.° 76 / B 32</w:t>
        <w:tab/>
        <w:tab/>
        <w:t xml:space="preserve">                                             Adrano, 13/01/20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i/>
          <w:lang w:val="en-US" w:eastAsia="en-US"/>
        </w:rPr>
        <w:tab/>
        <w:tab/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BANDO PER IL RECLUTAMENTO DI DOCENTI ESPERTI ESTERN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ma Operativo Nazionale "Competenze per lo sviluppo" annualita’ 2009/2010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n l’Europa, investiamo nel vostro futur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Obiettivo Azione F1, B1, B4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ircolo Didattico  “ Don Antonino La Mela” è stato autorizzato ad attuare, i progetti del Pi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tegrato di Istituto, presentato nell’ambito della programmazione 2009/10 relativamente al Programma Operativo Nazionale a valere sul Fondo Sociale Europeo (FSE), in favore delle aree territoriali dell’Obiettiv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onvergenz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l’ Avviso Prot.n. AOODGAI/2096 del 03/04/2009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Piano Integrato presentato da questo istitut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a </w:t>
      </w:r>
      <w:r>
        <w:rPr>
          <w:rFonts w:cs="Times New Roman" w:ascii="Times New Roman" w:hAnsi="Times New Roman"/>
          <w:sz w:val="24"/>
          <w:szCs w:val="24"/>
        </w:rPr>
        <w:t>la nota di autorizzazione dei Piani Integrati per l’annualità 2009-2010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n. AOODGAI – 5368 del 21/10/2009 quale formale autorizzazione all’avvio delle attivit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“Disposizioni ed Istruzioni per l'attuazione delle iniziative cofinanziate dai Fondi                Strutturali Europei 2007/2013" e le "Schede finanziarie riepilogative delle azioni FSE pubblicate nel sito del MIUR in data 29 agosto 2008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I. 44/2001 artt. 33 e 4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A. 895 del 31/12/2001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delibere degli organi collegiali di questo Istitu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l present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ando </w:t>
      </w:r>
      <w:r>
        <w:rPr>
          <w:rFonts w:cs="Times New Roman" w:ascii="Times New Roman" w:hAnsi="Times New Roman"/>
          <w:sz w:val="24"/>
          <w:szCs w:val="24"/>
        </w:rPr>
        <w:t>per la selezione e il reclutamento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perti  </w:t>
      </w:r>
      <w:r>
        <w:rPr>
          <w:rFonts w:cs="Times New Roman" w:ascii="Times New Roman" w:hAnsi="Times New Roman"/>
          <w:sz w:val="24"/>
          <w:szCs w:val="24"/>
        </w:rPr>
        <w:t xml:space="preserve">esterni all’amministrazione scolastica al fine di ricoprire , con specifico contratto, l’incarico di </w:t>
      </w:r>
      <w:r>
        <w:rPr>
          <w:rFonts w:cs="Times New Roman" w:ascii="Times New Roman" w:hAnsi="Times New Roman"/>
          <w:b/>
          <w:bCs/>
          <w:sz w:val="24"/>
          <w:szCs w:val="24"/>
        </w:rPr>
        <w:t>docenti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assistenti per minori </w:t>
      </w:r>
      <w:r>
        <w:rPr>
          <w:rFonts w:cs="Times New Roman" w:ascii="Times New Roman" w:hAnsi="Times New Roman"/>
          <w:bCs/>
          <w:sz w:val="24"/>
          <w:szCs w:val="24"/>
        </w:rPr>
        <w:t>esterni all’amministrazione scolastic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r le seguenti attività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SPERTI ESTERNI ALL’AMMINIST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275"/>
        <w:gridCol w:w="993"/>
        <w:gridCol w:w="30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t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tinata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 del cors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ti richiesti 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richies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e straniere, competenze civiche (legalità, ambiente ecc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e, corpo, espress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Docent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n. 1 Esperto in metodologia e didattica laboratoriale teatrale per 30 o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e straniere, competenze civiche (legalità, ambiente ec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amente… logica è la mente!!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“Giochi matematici” (quiz, logica, problemi, rompicapo, cruciverba numerici) 30 ore</w:t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B4 Migliorare le competenze del personale della scuola e 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B4 Interventi di formazione sulle metodologie per la didattica individualizzata e sulle strategie per il recupero del disa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per integ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strategie finalizzate all’individuazione della dislessia e in metodologie didattiche atte a favorire il processo di apprendimento-insegnament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ccoli artigiani cresco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con esperienza e formazione in tecniche di lavorazione del legno per la realizzazione di semplici prodotti – ore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con esperienza e formazione nel settore creativo-manipolativo (tecniche grafico-pittoriche e plastiche) -15 ore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ttare per valorizzare il terri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1 Esperto con esperienza e formazione in tecniche di giardinaggio –ore 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zioni in mov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. 1 esperto con competenze specifiche in tecniche psicomotorio-espressiv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</w:rPr>
              <w:t>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ro a dirtelo con il corp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Geni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n° 1 esperto esterno psicologo con competenze in tecniche yog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n° 15 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. 1 esperto con competenze specifiche in tecniche psicomotorio-espressive -15 o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richiede altresì il reclutamento delle seguenti figu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2 Assist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i figli minori dei partecipanti alle azioni PON, in possesso di titolo specifico e con esperienza in attività di baby-sitting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li aspiranti a contratto, a qualunque titolo coinvolti, dovranno essere disponibili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lavorare in team e partecipare ad eventuali incontri propedeutici alla realizzazione delle attiv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spletare le attività di predisposizione, somministrazione e tabulazione di materiali di esercitazione, test di valutazione in entrata, in itinere e finali, materiale documentar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disporre la relazione finale sull’intervento svolto e la scheda analitica delle competen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te, per ciascun alliev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coadiuvare il responsabile della valutazione nel predisporre il materiale necessario per la rilevazione delle competenz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disporre e consegnare per l’archiviazione materiale di tipo documentar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ssumere formale impegno a lasciare “traccia” delle attività nella scuola e a documentar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empo reale, utilizzando la piattaforma “Gestione dei Piani" e "Monitoraggio dei Piani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attraverso cui l’Autorità di Gestione monitorerà l’iter dei processi attiv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i interessati agli incarichi di esperti esterni e assistenti ai minori, </w:t>
      </w:r>
      <w:r>
        <w:rPr>
          <w:rFonts w:cs="Times New Roman" w:ascii="Times New Roman" w:hAnsi="Times New Roman"/>
          <w:sz w:val="24"/>
          <w:szCs w:val="24"/>
        </w:rPr>
        <w:t xml:space="preserve"> dovranno far pervenire al Dirigente Scolastico del C.D. “Don Antonino La Mela” Via Frassino s/n -95031 Adrano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ntro il termine perentorio delle ore  12,00 del 27/01/ 2010 ( farà fede il timbro postale) , </w:t>
      </w:r>
      <w:r>
        <w:rPr>
          <w:rFonts w:cs="Times New Roman" w:ascii="Times New Roman" w:hAnsi="Times New Roman"/>
          <w:sz w:val="24"/>
          <w:szCs w:val="24"/>
        </w:rPr>
        <w:t>in busta chiusa recante sul retro la dicitura”</w:t>
      </w:r>
      <w:r>
        <w:rPr>
          <w:rFonts w:cs="Times New Roman" w:ascii="Times New Roman" w:hAnsi="Times New Roman"/>
          <w:color w:val="000000"/>
          <w:sz w:val="24"/>
          <w:szCs w:val="24"/>
        </w:rPr>
        <w:t>PON B1 FSE – 2009 –955 o PON B4 FSE – 2009-055 o PON F 1 – FSE – 2009– 1385</w:t>
      </w:r>
      <w:r>
        <w:rPr>
          <w:rFonts w:cs="Times New Roman" w:ascii="Times New Roman" w:hAnsi="Times New Roman"/>
          <w:sz w:val="24"/>
          <w:szCs w:val="24"/>
        </w:rPr>
        <w:t>, la seguente documentazion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tanza redatta in carta semplice come da modelli: </w:t>
      </w:r>
      <w:r>
        <w:rPr>
          <w:rFonts w:cs="Times New Roman" w:ascii="Times New Roman" w:hAnsi="Times New Roman"/>
          <w:b/>
          <w:bCs/>
          <w:sz w:val="24"/>
          <w:szCs w:val="24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urriculum vitae et studiorum in formato europe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Dichiarazione a svolgere l’incarico secondo il calendario fissato dal G.O.P.( Gruppo Operativo di Progetto) e di partecipare agli incontri preliminari e finali correlati alla realizzazione del Piano Integ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dell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legato B </w:t>
      </w:r>
      <w:r>
        <w:rPr>
          <w:rFonts w:cs="Times New Roman" w:ascii="Times New Roman" w:hAnsi="Times New Roman"/>
          <w:sz w:val="24"/>
          <w:szCs w:val="24"/>
        </w:rPr>
        <w:t>relativo all’attribuzione del punteggio per il conferimento dell’incarico,compilato secondo quanto indicato nell’</w:t>
      </w:r>
      <w:r>
        <w:rPr>
          <w:rFonts w:cs="Times New Roman" w:ascii="Times New Roman" w:hAnsi="Times New Roman"/>
          <w:b/>
          <w:bCs/>
          <w:sz w:val="24"/>
          <w:szCs w:val="24"/>
        </w:rPr>
        <w:t>allegato 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specifica che per il termine di presentazione della suddetta documentazione, al fine di concorr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suddetto bando fa fede il timbro postale e che non saranno prese in consider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istanze risultanti incomplete rispetto alla documentazione richiesta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li esperti esterni </w:t>
      </w:r>
      <w:r>
        <w:rPr>
          <w:rFonts w:cs="Times New Roman" w:ascii="Times New Roman" w:hAnsi="Times New Roman"/>
          <w:sz w:val="24"/>
          <w:szCs w:val="24"/>
          <w:u w:val="single"/>
        </w:rPr>
        <w:t>possono presentare istanza per una sola tipologia d’incarico</w:t>
      </w:r>
      <w:r>
        <w:rPr>
          <w:rFonts w:cs="Times New Roman" w:ascii="Times New Roman" w:hAnsi="Times New Roman"/>
          <w:sz w:val="24"/>
          <w:szCs w:val="24"/>
        </w:rPr>
        <w:t xml:space="preserve">      relativamente ad ogni singola “azione” del Piano Integr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ipendenti di amministrazioni pubbliche, interessati alla selezione, dovranno essere formal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zati dal rispettivo Dirigente e la stipula dell’eventuale contratto sarà subordinata al rilasc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a autorizzazione medesi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I RICHIESTI , CRITERI E MODALITA’ DI SELE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d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legato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E GENERAL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 moduli formativi saranno svolti presso la sede scolastica “Patellaro” in orario pomeridi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Tutte le attività relative all’azione B1, B4 ed F 1 saranno svolte, presumibilmente nel peri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braio – Giugno 200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li aspiranti interessati all’incarico dovranno essere cittadini dell’U.E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l compenso orario per la docenza non potrà superare il tetto massimo previsto dal Piano Integ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 compenso per la prestazione effettuata verrà liquidato successivamente all’effetti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ogazione del finanziamento da parte del M.P.I., pertanto nessuna richiesta econom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à essere avanzata all’Istituzione scolastica in mancanza della specifica disponibilità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rse finanziari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li </w:t>
      </w:r>
      <w:r>
        <w:rPr>
          <w:rFonts w:cs="Times New Roman" w:ascii="Times New Roman" w:hAnsi="Times New Roman"/>
          <w:sz w:val="24"/>
          <w:szCs w:val="24"/>
          <w:u w:val="single"/>
        </w:rPr>
        <w:t>Esperti,  per l’obietivo F, devono essere esterni all’Amministrazione scolas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stituzione scolastica si riserva di richiedere la documentazione dei titoli dichiara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espressamente indicato nel presente bando si rimanda alle disposizioni ministeri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nelle “ Linee Guida di attuazione dei Piani Integrati di intervento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sso all’albo in data 13/01/2010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  <w:tab/>
        <w:t>( Dott.ssa Calì Pierina Maddalena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llegato A </w:t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l C.D. “ Don Antonino La Mela”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a Frassino s/n 95031 - Adrano –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: Domanda di conferimento incarico per esperti esterni e assistenti ai minor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l_ sottoscritt_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.............................................................................................il 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………………………………… in via……………………………………………,n,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azionalità …………………………….recapiti telefonici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fica  professionale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e-mail…………………………………. codice fiscale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’attribuzione del seguente incaric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8277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 1 – FSE – 2009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Voce, corpo, espressione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 – FSE -  2009 - 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Logicamente… logica è la mente!!!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4 – FSE -  2009 - 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Conoscere per integrare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in tecniche di lavorazione del legno, per n. 15 ore di formazione nel progetto “ Piccoli artigiani crescono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nel settore creativo manipolativo, per n. 15 ore di formazione nel progetto “ Piccoli artigiani crescono”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 Progettare per valorizzare il territorio “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 Emozioni in movimento “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cs="Times New Roman" w:ascii="Times New Roman" w:hAnsi="Times New Roman"/>
                <w:b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psicologo per n. 15 ore nel modulo genitori: “Imparo a dirtelo con il corpo” con competenze in tecniche Yog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15 ore nel modulo genitori: “Imparo a dirtelo con il corpo” con competenze  in tecniche psico-motorie-espressive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ssistenti minori </w:t>
            </w:r>
            <w:r>
              <w:rPr>
                <w:rFonts w:cs="Times New Roman" w:ascii="Times New Roman" w:hAnsi="Times New Roman"/>
              </w:rPr>
              <w:t xml:space="preserve">per n. 60 ore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 caso di più istanze per il medesimo incarico si procederà ad una valutazione comparativ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riguardo ai titoli coerenti al modulo prescelto, all’esperienza documentata dal candidato e</w:t>
      </w:r>
      <w:r>
        <w:rPr>
          <w:rFonts w:cs="Times New Roman" w:ascii="Times New Roman" w:hAnsi="Times New Roman"/>
        </w:rPr>
        <w:t xml:space="preserve"> a parità di punteggio per gli esperti esterni e le assistenti ai minori sarà preferito chi non è impegnato in attività lavorativa; e se entrambi non impegnati in attività lavorativa, sarà data precedenza al candidato con la minore età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responsabilità penali e della decadenza da eventuali benef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i nel caso di dichiarazioni mendaci, dichiara sotto la propria responsabilità quanto segu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cittadino italiano o di uno stato appartenente all’Unione Europe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in godimento dei diritti polit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non aver subito condanne penali ovvero di non avere procedimenti penali in cor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assicurare la presenza a tutti gli incontri collegati alla realizzazione del P.I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a conoscenza e di accettare senza alcuna condizione quanto riportato nel bando pubblicato da codesto Istituto in data </w:t>
      </w:r>
      <w:r>
        <w:rPr>
          <w:rFonts w:cs="Times New Roman" w:ascii="Times New Roman" w:hAnsi="Times New Roman"/>
          <w:b/>
        </w:rPr>
        <w:t>13/01/2010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  svolgere / non svolgere   attività lavorativa ( barrare la voce che non interess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inoltre la propria disponibilità a svolgere l’incarico secondo il calendario approntato d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po di Progetto e a partecipare alle attività del Gruppo Operativo del Piano Integrato e alle alt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à funzionali alla realizzazione del pro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 alla presente il curriculum vitae formato europe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l__ sottoscritt__ esprime il proprio consenso affinché i dati personali forniti con la pres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possano essere trattati, nel rispetto del D.L.vo 196/2003, per gli adempimenti connessi a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 selezione e per fini funzionali all’incari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Firma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DO RECLUTAMENTO P.O.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enze per lo sviluppo” – Annualità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1-FSE 2009 -   13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1- FSE 2009 -  9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4 -FSE 2009 -  9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/La sottoscritt__ ________________________________________________ dichiara di avere </w:t>
      </w:r>
    </w:p>
    <w:p>
      <w:pPr>
        <w:pStyle w:val="Normal"/>
        <w:jc w:val="both"/>
        <w:rPr/>
      </w:pPr>
      <w:r>
        <w:rPr/>
        <w:t>diritto all’attribuzione dei seguenti punteggi ( vedi tabella di valutazione dei titolo All. C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04"/>
        <w:gridCol w:w="1096"/>
        <w:gridCol w:w="2160"/>
      </w:tblGrid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 AMMESSI E RELATIVI PUNTEG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ervato alla scuola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perti esterni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quadriennale attinente all’area scelt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ea triennale attinente all’area scelta o seconda laurea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a quinquennale attinente ( solo per le assistenti ai minori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informatiche documentate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di specializzazione o artistici attinenti all’area scelt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ttestato di partecipazione a convegni/ conferenze/ seminari/ coerenti con la figura richies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 incarico di almeno 10 ore in quailtà di esperto in corsi PON//POR per la scuola primari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professionale specifica debitamente documentata ( solo per le assistenti ai minori 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 caso di più istanze per il medesimo incarico si procederà ad una valutazione comparativ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riguardo ai titoli coerenti al modulo prescelto, all’esperienza documentata dal candidato e</w:t>
      </w:r>
      <w:r>
        <w:rPr>
          <w:rFonts w:cs="Times New Roman" w:ascii="Times New Roman" w:hAnsi="Times New Roman"/>
        </w:rPr>
        <w:t xml:space="preserve"> a parità di punteggio per gli esperti esterni e le assistenti ai minori sarà preferito chi non è impegnato in attività lavorativa; e se entrambi non impegnati in attività lavorativa, sarà data precedenza al candidato con la minore età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Allegato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LA VALUTAZIONE DEI TITOLI</w:t>
      </w:r>
    </w:p>
    <w:p>
      <w:pPr>
        <w:pStyle w:val="Normal"/>
        <w:jc w:val="both"/>
        <w:rPr/>
      </w:pPr>
      <w:r>
        <w:rPr/>
        <w:t>I titoli verranno raggruppati nelle seguenti guid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389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ea quadriennale attinente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5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urea triennale attinente all’area scelta o seconda laurea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3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loma quinquennale attinente ( solo per le assistenti ai minori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5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etenze informatiche documentate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0,5 per corsi della durata fino a 20 or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 1  per corsi di durata compresa fra 21 e 50 or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 2   per corsi di durata superiore a 50 ore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3 per patente ECDL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Titoli di specializzazione o artistici attinenti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2  per titol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certificazioni o attestazioni rilasciate da Amministrazione o Enti professionali attinenti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ogni titol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ogni attestato di partecipazione a convegni/ conferenze/ seminari/ coerenti con la figura richies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ogni attestat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ogni  incarico di almeno 10 ore in qualità di esperto in corsi PON/POR per la scuola primaria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,5 per ogni incaric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ività professionale specifica debitamente documentata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esperienze inferiori ad 1 ann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2 per esperienze superiori ad 1 ann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7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cdantonin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2:02:00Z</dcterms:created>
  <dc:creator> </dc:creator>
  <dc:description/>
  <cp:keywords/>
  <dc:language>en-US</dc:language>
  <cp:lastModifiedBy>marilena</cp:lastModifiedBy>
  <cp:lastPrinted>2010-01-13T11:51:00Z</cp:lastPrinted>
  <dcterms:modified xsi:type="dcterms:W3CDTF">2010-01-14T11:35:00Z</dcterms:modified>
  <cp:revision>84</cp:revision>
  <dc:subject/>
  <dc:title/>
</cp:coreProperties>
</file>